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>
          <w:trHeight w:val="1970" w:hRule="atLeast"/>
        </w:trPr>
        <w:tc>
          <w:tcPr>
            <w:tcW w:w="1055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bCs/>
                <w:color w:val="365F91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7630</wp:posOffset>
                      </wp:positionV>
                      <wp:extent cx="2968625" cy="20593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2059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5"/>
                                  </w:tblGrid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46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cs="Arial Rounded MT Bold"/>
                                            <w:b/>
                                            <w:b/>
                                            <w:bCs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Arial Rounded MT Bold" w:ascii="Arial Rounded MT Bold" w:hAnsi="Arial Rounded MT Bold"/>
                                            <w:b/>
                                            <w:bCs/>
                                            <w:color w:val="365F91"/>
                                          </w:rPr>
                                          <w:t>84205 Njegoševa bb - Mojkova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9" w:hRule="atLeast"/>
                                    </w:trPr>
                                    <w:tc>
                                      <w:tcPr>
                                        <w:tcW w:w="4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 Rounded MT Bold" w:ascii="Arial Rounded MT Bold" w:hAnsi="Arial Rounded MT Bold"/>
                                            <w:b/>
                                            <w:bCs/>
                                            <w:color w:val="365F91"/>
                                          </w:rPr>
                                          <w:t>Matični broj-PIB: 024304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cs="Arial Rounded MT Bold"/>
                                            <w:b/>
                                            <w:b/>
                                            <w:bCs/>
                                            <w:color w:val="365F91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 Rounded MT Bold" w:ascii="Arial Rounded MT Bold" w:hAnsi="Arial Rounded MT Bold"/>
                                            <w:b/>
                                            <w:bCs/>
                                            <w:color w:val="365F91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cs="Arial Rounded MT Bold"/>
                                            <w:b/>
                                            <w:b/>
                                            <w:bCs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Arial Rounded MT Bold" w:ascii="Arial Rounded MT Bold" w:hAnsi="Arial Rounded MT Bold"/>
                                            <w:b/>
                                            <w:bCs/>
                                            <w:color w:val="365F91"/>
                                          </w:rPr>
                                          <w:t>Žiro-račun: 510-15490-33 CK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cs="Arial Rounded MT Bold"/>
                                            <w:b/>
                                            <w:b/>
                                            <w:bCs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Arial Rounded MT Bold" w:ascii="Arial Rounded MT Bold" w:hAnsi="Arial Rounded MT Bold"/>
                                            <w:b/>
                                            <w:bCs/>
                                            <w:color w:val="365F91"/>
                                          </w:rPr>
                                          <w:t>Web site: www.rkmojkovac.co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cs="Arial Rounded MT Bold"/>
                                            <w:b/>
                                            <w:b/>
                                            <w:bCs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Arial Rounded MT Bold" w:ascii="Arial Rounded MT Bold" w:hAnsi="Arial Rounded MT Bold"/>
                                            <w:b/>
                                            <w:bCs/>
                                            <w:color w:val="365F91"/>
                                          </w:rPr>
                                          <w:t xml:space="preserve">Telefoni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cs="Arial Rounded MT Bold"/>
                                            <w:b/>
                                            <w:b/>
                                            <w:bCs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Arial Rounded MT Bold" w:ascii="Arial Rounded MT Bold" w:hAnsi="Arial Rounded MT Bold"/>
                                            <w:b/>
                                            <w:bCs/>
                                            <w:color w:val="365F91"/>
                                          </w:rPr>
                                          <w:t>+38269022286   Predsjednik klub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cs="Arial Rounded MT Bold"/>
                                            <w:b/>
                                            <w:b/>
                                            <w:bCs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Arial Rounded MT Bold" w:ascii="Arial Rounded MT Bold" w:hAnsi="Arial Rounded MT Bold"/>
                                            <w:b/>
                                            <w:bCs/>
                                            <w:color w:val="365F91"/>
                                          </w:rPr>
                                          <w:t>+38267859959   Sekretar klub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cs="Arial Rounded MT Bold"/>
                                            <w:b/>
                                            <w:b/>
                                            <w:bCs/>
                                            <w:color w:val="365F91"/>
                                          </w:rPr>
                                        </w:pPr>
                                        <w:r>
                                          <w:rPr>
                                            <w:rFonts w:cs="Arial Rounded MT Bold" w:ascii="Arial Rounded MT Bold" w:hAnsi="Arial Rounded MT Bold"/>
                                            <w:b/>
                                            <w:bCs/>
                                            <w:color w:val="365F91"/>
                                          </w:rPr>
                                          <w:t>E-mail:office@rkmojkovac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75pt;height:162.15pt;mso-wrap-distance-left:9pt;mso-wrap-distance-right:0pt;mso-wrap-distance-top:0pt;mso-wrap-distance-bottom:0pt;margin-top:-6.9pt;mso-position-vertical-relative:text;margin-left:283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5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365F91"/>
                                    </w:rPr>
                                    <w:t>84205 Njegoševa bb - Mojkov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365F91"/>
                                    </w:rPr>
                                    <w:t>Matični broj-PIB: 02430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bCs/>
                                      <w:color w:val="365F9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365F91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365F91"/>
                                    </w:rPr>
                                    <w:t>Žiro-račun: 510-15490-33 CK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365F91"/>
                                    </w:rPr>
                                    <w:t>Web site: www.rkmojkovac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365F91"/>
                                    </w:rPr>
                                    <w:t xml:space="preserve">Telefoni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365F91"/>
                                    </w:rPr>
                                    <w:t>+38269022286   Predsjednik klub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365F91"/>
                                    </w:rPr>
                                    <w:t>+38267859959   Sekretar klu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bCs/>
                                      <w:color w:val="365F91"/>
                                    </w:rPr>
                                    <w:t>E-mail:office@rkmojkovac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365F91"/>
                <w:sz w:val="28"/>
                <w:szCs w:val="28"/>
                <w:lang w:val="en-US" w:eastAsia="en-US"/>
              </w:rPr>
            </w:pPr>
            <w:r>
              <w:rPr>
                <w:rFonts w:cs="Cooper Black" w:ascii="Cooper Black" w:hAnsi="Cooper Black"/>
                <w:b/>
                <w:bCs/>
                <w:color w:val="365F91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74520</wp:posOffset>
                  </wp:positionH>
                  <wp:positionV relativeFrom="paragraph">
                    <wp:posOffset>120015</wp:posOffset>
                  </wp:positionV>
                  <wp:extent cx="1687830" cy="163830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200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bCs/>
                <w:color w:val="365F91"/>
                <w:sz w:val="28"/>
                <w:szCs w:val="28"/>
              </w:rPr>
              <w:t>RUKOMETNI KLUB</w:t>
            </w:r>
          </w:p>
          <w:p>
            <w:pPr>
              <w:pStyle w:val="Normal"/>
              <w:rPr/>
            </w:pPr>
            <w:r>
              <w:rPr>
                <w:rFonts w:cs="Cooper Black" w:ascii="Cooper Black" w:hAnsi="Cooper Black"/>
                <w:b/>
                <w:bCs/>
                <w:color w:val="365F91"/>
                <w:sz w:val="28"/>
                <w:szCs w:val="28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365F91"/>
                <w:sz w:val="28"/>
                <w:szCs w:val="28"/>
              </w:rPr>
              <w:t>MOJKOVAC</w:t>
            </w:r>
            <w:r>
              <w:rPr>
                <w:rFonts w:cs="Cooper Black" w:ascii="Cooper Black" w:hAnsi="Cooper Black"/>
                <w:b/>
                <w:bCs/>
                <w:color w:val="365F91"/>
                <w:sz w:val="28"/>
                <w:szCs w:val="28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Cooper Black" w:ascii="Cooper Black" w:hAnsi="Cooper Black"/>
                <w:b/>
                <w:bCs/>
                <w:color w:val="365F91"/>
                <w:sz w:val="28"/>
                <w:szCs w:val="28"/>
              </w:rPr>
              <w:t>Broj:___/11</w:t>
            </w:r>
          </w:p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365F91"/>
              </w:rPr>
            </w:pPr>
            <w:r>
              <w:rPr>
                <w:rFonts w:cs="Cooper Black" w:ascii="Cooper Black" w:hAnsi="Cooper Black"/>
                <w:b/>
                <w:bCs/>
                <w:color w:val="365F91"/>
              </w:rPr>
              <w:t>Mojkovac,29.09.2011</w:t>
            </w:r>
          </w:p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Cooper Black" w:ascii="Cooper Black" w:hAnsi="Cooper Black"/>
                <w:b/>
                <w:bCs/>
                <w:color w:val="365F91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365F91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VLADA CRNE GO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-Komisiji za raspodjelu dijela prihoda od igara na sreću-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sr-Latn-C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  <w:lang w:val="sr-Latn-CS"/>
        </w:rPr>
        <w:t>P O D G O R I C A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Ul.Stanka Dragojevića br.2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lang w:val="sr-Latn-CS"/>
        </w:rPr>
      </w:pPr>
      <w:r>
        <w:rPr>
          <w:rFonts w:eastAsia="Arial" w:cs="Arial" w:ascii="Arial" w:hAnsi="Arial"/>
          <w:b/>
          <w:sz w:val="28"/>
          <w:szCs w:val="28"/>
          <w:lang w:val="sr-Latn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PREDMET: </w:t>
      </w:r>
      <w:r>
        <w:rPr>
          <w:rFonts w:cs="Arial" w:ascii="Arial" w:hAnsi="Arial"/>
          <w:b/>
          <w:sz w:val="28"/>
          <w:szCs w:val="28"/>
          <w:lang w:val="sr-Latn-CS"/>
        </w:rPr>
        <w:t>Prijava na konkurs za raspodjelu dijela prihod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sr-Latn-CS"/>
        </w:rPr>
        <w:t xml:space="preserve">                     </w:t>
      </w:r>
      <w:r>
        <w:rPr>
          <w:rFonts w:cs="Arial" w:ascii="Arial" w:hAnsi="Arial"/>
          <w:b/>
          <w:sz w:val="28"/>
          <w:szCs w:val="28"/>
          <w:lang w:val="sr-Latn-CS"/>
        </w:rPr>
        <w:t>od igara na sreću</w:t>
      </w:r>
      <w:r>
        <w:rPr>
          <w:rFonts w:cs="Arial" w:ascii="Arial" w:hAnsi="Arial"/>
          <w:sz w:val="28"/>
          <w:szCs w:val="28"/>
          <w:lang w:val="sr-Latn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sr-Latn-CS"/>
        </w:rPr>
        <w:t xml:space="preserve">Kategorija A ( planovi i projekti do 15.000,00 € )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Oblast programa: 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Razvoj sport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Naziv programa: </w:t>
      </w:r>
      <w:r>
        <w:rPr>
          <w:rFonts w:cs="Arial" w:ascii="Arial" w:hAnsi="Arial"/>
          <w:b/>
          <w:sz w:val="28"/>
          <w:szCs w:val="28"/>
          <w:lang w:val="sr-Latn-CS"/>
        </w:rPr>
        <w:t>Organizovanje i sprovođenje ’’Škole rukometa Mojkovac’’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Podnosilac programa</w:t>
      </w:r>
      <w:r>
        <w:rPr>
          <w:rFonts w:cs="Arial" w:ascii="Arial" w:hAnsi="Arial"/>
          <w:b/>
          <w:sz w:val="28"/>
          <w:szCs w:val="28"/>
          <w:lang w:val="sr-Latn-CS"/>
        </w:rPr>
        <w:t>:  Rukometni klub’’MOJKOVAC’’- Mojkovac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Ime odgovorne osobe za realizaciju programa: 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Vladeta Rakočević, predsjednik Kluba i Upravnog Odbora; 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mob. 069 022 286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Branko Braunović, sekretar Kluba, 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mob. 067 859 959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Adresa i kontakt telefon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lang w:val="sr-Latn-CS"/>
        </w:rPr>
        <w:t>Trg ’’Ljubomira Bakoča’’ b.b. Mojkovac, mob. 067  859 959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;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Tel/fax: 050 472 715;  e-mail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: </w:t>
      </w:r>
      <w:hyperlink r:id="rId3">
        <w:r>
          <w:rPr>
            <w:rStyle w:val="InternetLink"/>
            <w:rFonts w:cs="Arial Rounded MT Bold" w:ascii="Arial Rounded MT Bold" w:hAnsi="Arial Rounded MT Bold"/>
            <w:b/>
            <w:bCs/>
          </w:rPr>
          <w:t>office@rkmojkovac.com</w:t>
        </w:r>
      </w:hyperlink>
      <w:r>
        <w:rPr>
          <w:rFonts w:cs="Arial Rounded MT Bold" w:ascii="Arial Rounded MT Bold" w:hAnsi="Arial Rounded MT Bold"/>
          <w:b/>
          <w:bCs/>
          <w:color w:val="365F91"/>
        </w:rPr>
        <w:t xml:space="preserve">;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 Rounded MT Bold" w:ascii="Arial Rounded MT Bold" w:hAnsi="Arial Rounded MT Bold"/>
          <w:b/>
          <w:bCs/>
          <w:color w:val="365F91"/>
        </w:rPr>
        <w:t>Web site: www.rkmojkovac.com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Žiro račun: </w:t>
      </w:r>
      <w:r>
        <w:rPr>
          <w:rFonts w:cs="Arial" w:ascii="Arial" w:hAnsi="Arial"/>
          <w:b/>
          <w:sz w:val="28"/>
          <w:szCs w:val="28"/>
          <w:u w:val="single"/>
          <w:lang w:val="sr-Latn-CS"/>
        </w:rPr>
        <w:t>510-15490-33 Crnogorska komercijalna bank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sr-Latn-CS"/>
        </w:rPr>
      </w:pPr>
      <w:r>
        <w:rPr>
          <w:rFonts w:cs="Arial" w:ascii="Arial" w:hAnsi="Arial"/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PIB: br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  <w:lang w:val="sr-Latn-CS"/>
        </w:rPr>
        <w:t>02430401</w:t>
      </w:r>
      <w:r>
        <w:rPr>
          <w:rFonts w:cs="Arial" w:ascii="Arial" w:hAnsi="Arial"/>
          <w:sz w:val="28"/>
          <w:szCs w:val="28"/>
          <w:u w:val="single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val="sr-Latn-CS"/>
        </w:rPr>
      </w:pPr>
      <w:r>
        <w:rPr>
          <w:rFonts w:cs="Arial" w:ascii="Arial" w:hAnsi="Arial"/>
          <w:sz w:val="28"/>
          <w:szCs w:val="28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Mjesto:   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Mojkovac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Vrijeme realizacije :   kontinuriano, do kraja </w:t>
      </w:r>
      <w:r>
        <w:rPr>
          <w:rFonts w:cs="Arial" w:ascii="Arial" w:hAnsi="Arial"/>
          <w:b/>
          <w:sz w:val="28"/>
          <w:szCs w:val="28"/>
          <w:lang w:val="sr-Latn-CS"/>
        </w:rPr>
        <w:t>2011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Ukupno potraživani iznos od Komisije : </w:t>
      </w:r>
      <w:r>
        <w:rPr>
          <w:rFonts w:cs="Arial" w:ascii="Arial" w:hAnsi="Arial"/>
          <w:b/>
          <w:sz w:val="28"/>
          <w:szCs w:val="28"/>
          <w:lang w:val="sr-Latn-CS"/>
        </w:rPr>
        <w:t>13.000,00</w:t>
      </w:r>
      <w:r>
        <w:rPr>
          <w:rFonts w:cs="Arial" w:ascii="Arial" w:hAnsi="Arial"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€</w:t>
      </w:r>
      <w:r>
        <w:rPr>
          <w:rFonts w:cs="Arial" w:ascii="Arial" w:hAnsi="Arial"/>
          <w:sz w:val="28"/>
          <w:szCs w:val="28"/>
          <w:lang w:val="sr-Latn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 xml:space="preserve">Sažetak programa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sz w:val="28"/>
          <w:szCs w:val="28"/>
          <w:lang w:val="sr-Latn-CS"/>
        </w:rPr>
        <w:t>Rukometni klub ’’Mojkovac’’, nastavljajući decenijsku tradiciju rukometa u našem gradu, svoj primarni cilj postojanja i rada  zasniva na radu, treniranju i obuci mlađih kategorija, odnosno najmlađeg naraštaja. S tim u vezi, Klub kontinuriano organizuje ’’Školu Rukometa Mojkovac’’, sa kojim projektom i planom konkuriše na predmetni konkur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 xml:space="preserve">Cilj programa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ind w:left="720" w:firstLine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-    Osnovni cilj programa je upoznavanje i obučavanje djece osnovnim elementima rukometne igre</w:t>
      </w:r>
    </w:p>
    <w:p>
      <w:pPr>
        <w:pStyle w:val="Normal"/>
        <w:ind w:left="720" w:firstLine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-</w:t>
        <w:tab/>
      </w:r>
      <w:r>
        <w:rPr>
          <w:rFonts w:cs="Arial" w:ascii="Arial" w:hAnsi="Arial"/>
          <w:sz w:val="28"/>
          <w:szCs w:val="28"/>
          <w:lang w:val="sr-Latn-CS"/>
        </w:rPr>
        <w:t>usavršavanje složene takmičarske tehnike rukomet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ticanje kondicije kroz situacioni trening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afirmacija rukometnog sporta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razvijanje želje za takmičenjem,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edukacija mladih o štetnosti korišćenja alkohola, duvana, droge..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razvijanje radnih navika,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navikavanje mladih na zdrav način života..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kolektivni rad i odgovornost</w:t>
      </w:r>
    </w:p>
    <w:p>
      <w:pPr>
        <w:pStyle w:val="Normal"/>
        <w:ind w:left="1440" w:hanging="360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Ciljna grupa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sz w:val="28"/>
          <w:szCs w:val="28"/>
          <w:lang w:val="sr-Latn-CS"/>
        </w:rPr>
        <w:t>–</w:t>
      </w:r>
      <w:r>
        <w:rPr>
          <w:rFonts w:eastAsia="Arial" w:cs="Arial" w:ascii="Arial" w:hAnsi="Arial"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sz w:val="28"/>
          <w:szCs w:val="28"/>
          <w:lang w:val="sr-Latn-CS"/>
        </w:rPr>
        <w:t>Ciljna grupa su djeca od 7 do 18 godina,  razvrstana po kategorijama prema svojim sposobnostima, uzrastu,  postignutim rezultatima i prema mišljenju i smjernicama stručnog kadra.</w:t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Latn-CS"/>
        </w:rPr>
        <w:t>Glavne aktivnosti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-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       </w:t>
      </w:r>
      <w:r>
        <w:rPr>
          <w:rFonts w:cs="Arial" w:ascii="Arial" w:hAnsi="Arial"/>
          <w:sz w:val="28"/>
          <w:szCs w:val="28"/>
          <w:lang w:val="sr-Latn-CS"/>
        </w:rPr>
        <w:t>Selektiranje na osnovu postignutih rezultata</w:t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–</w:t>
      </w:r>
      <w:r>
        <w:rPr>
          <w:rFonts w:eastAsia="Arial" w:cs="Arial" w:ascii="Arial" w:hAnsi="Arial"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sz w:val="28"/>
          <w:szCs w:val="28"/>
          <w:lang w:val="sr-Latn-CS"/>
        </w:rPr>
        <w:t>Angažovanje stručnog kadra (predavači,treneri, demonstratori), praktična primjena stečenih i ovladanih znanja rukometne igre i drugo</w:t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</w:t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Mjesto realizacij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       </w:t>
      </w:r>
      <w:r>
        <w:rPr>
          <w:rFonts w:cs="Arial" w:ascii="Arial" w:hAnsi="Arial"/>
          <w:sz w:val="28"/>
          <w:szCs w:val="28"/>
          <w:lang w:val="sr-Latn-CS"/>
        </w:rPr>
        <w:t>-  Sportske hale i tereni  u Mojkovcu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Ukupni budžet, kao i traženi iznos od Komisij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</w:t>
      </w:r>
      <w:r>
        <w:rPr>
          <w:rFonts w:cs="Arial" w:ascii="Arial" w:hAnsi="Arial"/>
          <w:sz w:val="28"/>
          <w:szCs w:val="28"/>
          <w:lang w:val="sr-Latn-CS"/>
        </w:rPr>
        <w:t xml:space="preserve">-  ukupni budžet za realizaciju navedenog programa za 2011 godinu je : </w:t>
      </w:r>
      <w:r>
        <w:rPr>
          <w:rFonts w:cs="Arial" w:ascii="Arial" w:hAnsi="Arial"/>
          <w:b/>
          <w:sz w:val="28"/>
          <w:szCs w:val="28"/>
          <w:lang w:val="sr-Latn-CS"/>
        </w:rPr>
        <w:t>21.450,00 €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     </w:t>
      </w:r>
      <w:r>
        <w:rPr>
          <w:rFonts w:cs="Arial" w:ascii="Arial" w:hAnsi="Arial"/>
          <w:sz w:val="28"/>
          <w:szCs w:val="28"/>
          <w:lang w:val="sr-Latn-CS"/>
        </w:rPr>
        <w:t>-  traženi iznos od Komisije iznosi</w:t>
      </w:r>
      <w:r>
        <w:rPr>
          <w:rFonts w:cs="Arial" w:ascii="Arial" w:hAnsi="Arial"/>
          <w:b/>
          <w:sz w:val="28"/>
          <w:szCs w:val="28"/>
          <w:lang w:val="sr-Latn-CS"/>
        </w:rPr>
        <w:t>: 13.000,00 €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sz w:val="28"/>
          <w:szCs w:val="28"/>
          <w:u w:val="single"/>
          <w:lang w:val="sr-Latn-CS"/>
        </w:rPr>
      </w:pPr>
      <w:r>
        <w:rPr>
          <w:rFonts w:cs="Arial" w:ascii="Arial" w:hAnsi="Arial"/>
          <w:b/>
          <w:sz w:val="28"/>
          <w:szCs w:val="28"/>
          <w:u w:val="single"/>
          <w:lang w:val="sr-Latn-CS"/>
        </w:rPr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</w:t>
      </w:r>
      <w:r>
        <w:rPr>
          <w:rFonts w:cs="Arial" w:ascii="Arial" w:hAnsi="Arial"/>
          <w:b/>
          <w:sz w:val="28"/>
          <w:szCs w:val="28"/>
          <w:lang w:val="sr-Latn-CS"/>
        </w:rPr>
        <w:t>II-  Detaljnije informacije o programu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 xml:space="preserve">1. Opis problema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Osnovni razlozi za sprovođenje i realizaciju kandidovanog plana i programa jeste rad sa mladim kategorijama sportista. Naime, Klub svoj rad zasniva ne samo na tome da djece budu dobri sportisti , već prije svega sa svojim stručnim kadrom akcenat stavlja na socio-pedagoški faktor razvoja najmlađih članova naše zajednice, usmjeravajući ih na usvajanje pravih i zdravih životnih vrijednosti. U vremenu u kome živimo, smatramo da proces sazrijevanja mlade ličnosti ne mogu samo da isprate roditelje, već se u isti moraju uključiti i svi relevantni društveni faktori, što naš Klub i čini na navedeni način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U predmetnoj oblasti sporta-rukometu, u Mojkovcu, sem našeg kluba ne postoji drugi rukometni klub, i po navednom  već radimo više godina, a nabolji pokazatelj takvog rada jeste činjenica da našu školu rukometa trenutno pohađa oko 220 članov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  <w:t xml:space="preserve">2. Ciljevi programa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Osnovni cilj programa je upoznavanje i obučavanje djece osnovnim elementima rukometne igr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konkretne ciljeve aktivnosti su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        </w:t>
      </w:r>
      <w:r>
        <w:rPr>
          <w:rFonts w:cs="Arial" w:ascii="Arial" w:hAnsi="Arial"/>
          <w:sz w:val="28"/>
          <w:szCs w:val="28"/>
          <w:lang w:val="sr-Latn-CS"/>
        </w:rPr>
        <w:t>- poboljašanje tehnike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- sticanje kondicij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        </w:t>
      </w:r>
      <w:r>
        <w:rPr>
          <w:rFonts w:cs="Arial" w:ascii="Arial" w:hAnsi="Arial"/>
          <w:sz w:val="28"/>
          <w:szCs w:val="28"/>
          <w:lang w:val="sr-Latn-CS"/>
        </w:rPr>
        <w:t>- selektiranje na osnovu postignutih rezltata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  <w:t xml:space="preserve">3. Ciljne grupe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Direktna ciljna grupa su djeca iz Mojkovc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Indirektne ciljne grupe su djeca iz ostalih gradova Crne Gore i region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  <w:t xml:space="preserve">4.Detaljan opis aktivnosti </w:t>
      </w:r>
    </w:p>
    <w:p>
      <w:pPr>
        <w:pStyle w:val="Normal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  <w:tab/>
      </w:r>
      <w:r>
        <w:rPr>
          <w:rFonts w:cs="Arial" w:ascii="Arial" w:hAnsi="Arial"/>
          <w:sz w:val="28"/>
          <w:szCs w:val="28"/>
          <w:lang w:val="sr-Latn-CS"/>
        </w:rPr>
        <w:t>Kao što je već navedeno, planirane aktivnosti  se baziraju na treninzima koji se održavaju u sportskim halama u Mojkovcu. Sem dvije sportske hale, koje je klub obezbijedio za obuku i treniranje, program se sprovodi i na terenima sa najkvalitetnijom tartan podlogom. Aktivnosti u sporovođenju programa vršiće se fazno. Naime, polaznici škole se prvo upoznaju sa osnovnim elementima rukometne igre, na način dostupan i prihvatljiv njihovom uzrastu. Nakona toga, počinje se sa laganim kondicionim pripremama koje zahtijevaju više fizičke aktivnosti polaznika. Po sprovedenom, stručni kadar vrši selektiranje takmičara po kategorijama i sposobnostima. Učesnici-članovi koji pokažu da su uspješno savladali osnovne elemente rukometa, nastavljaju sa radom i prelaze na nivo upoznavanja složenijih elemenata rukometne igre – taktike i tehnike. Uz sve navedeno, tokom trajanja programa akcenat se stavlja na socio-pedagoški razvoj djece, razvijanju kolektivnog načina života, pozitivnog takmičarskog duha, na edukativan i djeci zanimljiv način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  <w:t xml:space="preserve">5. Vremenski okvir aktivnosti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sz w:val="28"/>
          <w:szCs w:val="28"/>
          <w:lang w:val="sr-Latn-CS"/>
        </w:rPr>
        <w:t>Planirana aktivnost se sprovodi u kontinuitetu tokom cijele goidne u trajanju od po 90 dana,  s tim što djeca koja se selektiraju za igranje u mlađim kategorijama kluba sem pripremnog perioda maj-septembar imaju i takmičarski period koji počinje od mjeseca oktobra tekuće godin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  <w:t>Konkretne aktivnosti po predmetnom programu bi se sprovele u periodu oktobar-decembar 2011.godin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  <w:t>6. Način praćenja i procjene uspješnosti realizacije</w:t>
      </w:r>
    </w:p>
    <w:p>
      <w:pPr>
        <w:pStyle w:val="Normal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Uspješnost realizacije ovog programa i monitoring istog vršiće se od strane predsjednika Kluba kao i referentnog stručnog kadra , sastavljenog od  profesionalnih rukometnih trenera, profesora fizičkog vaspitanja, ljekara i pedagoga  koji će pratiti rad u ’’Školi rukometa ’’ i praktično učestvovati u radu sa djecom 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  <w:t>7. Održivost program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  <w:tab/>
      </w:r>
      <w:r>
        <w:rPr>
          <w:rFonts w:cs="Arial" w:ascii="Arial" w:hAnsi="Arial"/>
          <w:sz w:val="28"/>
          <w:szCs w:val="28"/>
          <w:lang w:val="sr-Latn-CS"/>
        </w:rPr>
        <w:t>Sa obzirom da naš Klub uspješno radi već 8 godine, uz nedavno postignut vrhunski  rezultat- šapioni Crne Gore za proteklu sezonu, te velika sredstva koja su do sada bila uspješno obezbijeđena, održivost ovog projekta se zasniva i na činjenici da je kroz naš Klub , na osnovu naznačenog programa, već prošlo oko 500 djece, te da trenutnu Školu rukometa pohađa oko 220 učesnika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ab/>
        <w:t>Ozbiljnost u radu, veliki rad, ljubav prema sportu, odricanja, velika uložena sredstva i kruna svega-sportski uspjesi naših takmičara su najbolji garant da je ovaj projekat održiv i plodotvoran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sr-Latn-CS"/>
        </w:rPr>
      </w:pPr>
      <w:r>
        <w:rPr>
          <w:rFonts w:cs="Arial" w:ascii="Arial" w:hAnsi="Arial"/>
          <w:b/>
          <w:sz w:val="36"/>
          <w:szCs w:val="3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sr-Latn-CS"/>
        </w:rPr>
      </w:pPr>
      <w:r>
        <w:rPr>
          <w:rFonts w:cs="Arial" w:ascii="Arial" w:hAnsi="Arial"/>
          <w:b/>
          <w:sz w:val="36"/>
          <w:szCs w:val="36"/>
          <w:lang w:val="sr-Latn-CS"/>
        </w:rPr>
        <w:t>Budžet programa i iznos sredstava koja se traže: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sr-Latn-CS"/>
        </w:rPr>
      </w:pPr>
      <w:r>
        <w:rPr>
          <w:rFonts w:cs="Arial" w:ascii="Arial" w:hAnsi="Arial"/>
          <w:b/>
          <w:sz w:val="36"/>
          <w:szCs w:val="36"/>
          <w:lang w:val="sr-Latn-CS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620"/>
        <w:gridCol w:w="162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R.b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Kategorija trošk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Jed.mj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Latn-CS"/>
              </w:rPr>
              <w:t>Cijena jed.mjere/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Ukupno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Drugi izvo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Potražu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Latn-CS"/>
              </w:rPr>
              <w:t>od  Komisije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  <w:lang w:val="sr-Latn-CS"/>
              </w:rPr>
              <w:t>Oprema za učesnike škol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trener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0 ko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.0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.000,00 €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pati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0 ko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.0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.000,00 €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tor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 </w:t>
            </w:r>
            <w:r>
              <w:rPr>
                <w:rFonts w:cs="Arial" w:ascii="Arial" w:hAnsi="Arial"/>
                <w:lang w:val="sr-Latn-CS"/>
              </w:rPr>
              <w:t>50 ko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.0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.000,00 €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lopt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školsk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za tre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25 kom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25 k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,00 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37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625,00 €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925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   </w:t>
            </w:r>
            <w:r>
              <w:rPr>
                <w:rFonts w:cs="Arial" w:ascii="Arial" w:hAnsi="Arial"/>
                <w:lang w:val="sr-Latn-CS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   </w:t>
            </w:r>
            <w:r>
              <w:rPr>
                <w:rFonts w:cs="Arial" w:ascii="Arial" w:hAnsi="Arial"/>
                <w:lang w:val="sr-Latn-CS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625,00 €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925,00 €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ostali rekvizit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(trake,medicinke, čunjevi i sl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   </w:t>
            </w:r>
            <w:r>
              <w:rPr>
                <w:rFonts w:cs="Arial" w:ascii="Arial" w:hAnsi="Arial"/>
                <w:lang w:val="sr-Latn-CS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3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200,00 €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PODZBI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Latn-CS"/>
              </w:rPr>
              <w:t>11.85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7.750,00 €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Korišćenj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sportskih sal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i ter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0 d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Za 30 dan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lang w:val="sr-Latn-CS"/>
              </w:rPr>
              <w:t>1.5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Opš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750,00 €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u w:val="single"/>
                <w:lang w:val="sr-Latn-CS"/>
              </w:rPr>
              <w:t xml:space="preserve">Naknada za rad za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-5 trenera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0 d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Za 30 dan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6.0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, Opš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.000,00 €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ljeka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sr-Latn-CS"/>
              </w:rPr>
            </w:pPr>
            <w:r>
              <w:rPr>
                <w:rFonts w:cs="Arial" w:ascii="Arial" w:hAnsi="Arial"/>
                <w:u w:val="single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6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Klub, Opš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     </w:t>
            </w:r>
            <w:r>
              <w:rPr>
                <w:rFonts w:cs="Arial" w:ascii="Arial" w:hAnsi="Arial"/>
                <w:lang w:val="sr-Latn-CS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pedagog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6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, Opš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     </w:t>
            </w:r>
            <w:r>
              <w:rPr>
                <w:rFonts w:cs="Arial" w:ascii="Arial" w:hAnsi="Arial"/>
                <w:lang w:val="sr-Latn-CS"/>
              </w:rPr>
              <w:t>/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PODZBI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u w:val="single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7.2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4.750,00 €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Administrativn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Latn-CS"/>
              </w:rPr>
              <w:t>troško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Latn-CS"/>
              </w:rPr>
              <w:t>90 d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lang w:val="sr-Latn-CS"/>
              </w:rPr>
              <w:t>9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lang w:val="sr-Latn-CS"/>
              </w:rPr>
              <w:t>500,00 €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Ukupni troško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21.45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Traženi iznos od Komi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13.000,00 €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  <w:t xml:space="preserve">III- Detaljnije informacije o podnosiocu programa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lang w:val="sr-Latn-CS"/>
        </w:rPr>
      </w:pPr>
      <w:r>
        <w:rPr>
          <w:rFonts w:eastAsia="Arial" w:cs="Arial" w:ascii="Arial" w:hAnsi="Arial"/>
          <w:b/>
          <w:sz w:val="28"/>
          <w:szCs w:val="28"/>
          <w:lang w:val="sr-Latn-CS"/>
        </w:rPr>
        <w:t xml:space="preserve">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lang w:val="sr-Latn-CS"/>
        </w:rPr>
      </w:pPr>
      <w:r>
        <w:rPr>
          <w:rFonts w:eastAsia="Arial" w:cs="Arial" w:ascii="Arial" w:hAnsi="Arial"/>
          <w:b/>
          <w:sz w:val="28"/>
          <w:szCs w:val="28"/>
          <w:lang w:val="sr-Latn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RUKOMETNI KLUB ’’MOJKOVAC’’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r>
        <w:rPr>
          <w:rFonts w:cs="Arial" w:ascii="Arial" w:hAnsi="Arial"/>
          <w:b/>
          <w:i/>
          <w:sz w:val="28"/>
          <w:szCs w:val="28"/>
          <w:lang w:val="sr-Latn-CS"/>
        </w:rPr>
        <w:t>Lična kart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r>
        <w:rPr>
          <w:rFonts w:cs="Arial" w:ascii="Arial" w:hAnsi="Arial"/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  <w:tab/>
        <w:t xml:space="preserve">RK’’Mojkovac’’ je osnovan 2004.godine, nastao fuzionisanjem RK’’Brskovo’’ i RK’’AS’’, kao nastavak višedecenijske tradicije rukometne igre u Mojkovcu. Klub trenutno broji oko 300 članova, raspoređenih u pionirskoj, kadetskoj, omladinskoj i seniorskoj konkurenciji, sa posebnim akcentom na ženski rukomet u pionirskoj i kadetskoj konkurenciji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  <w:t>Stručne poslove u Klubu obavljaju priznata i poznata imena rukometnog sporta: Branislav Zeljković – profesionalni rukometni trener; Nenad Kraljevski – profesionalni rukometni trener, Vuko –Šabo Braunović - prof.fizičkog vaspitanja i rukometni trener; Branko Braunović - rukometni trener; Bato Pantović – rukometni trener; Zorana Ilić – prof. fizičkog vaspitanja; Dr Milovan Bogavac, spec.urgentne medicin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ab/>
        <w:t>Klub se takmiči u prvoj crnogorskoj ligi i kao kruna našeg rada, došla je , po prvi put u istoriji Mojkovca</w:t>
      </w:r>
      <w:r>
        <w:rPr>
          <w:rFonts w:cs="Arial" w:ascii="Arial" w:hAnsi="Arial"/>
          <w:b/>
          <w:sz w:val="28"/>
          <w:szCs w:val="28"/>
          <w:lang w:val="sr-Latn-CS"/>
        </w:rPr>
        <w:t>, titula šampiona Crne Gore u protekloj sezoni.</w:t>
      </w:r>
      <w:r>
        <w:rPr>
          <w:rFonts w:cs="Arial" w:ascii="Arial" w:hAnsi="Arial"/>
          <w:sz w:val="28"/>
          <w:szCs w:val="28"/>
          <w:lang w:val="sr-Latn-CS"/>
        </w:rPr>
        <w:t xml:space="preserve"> Uspjeh još veći, ako se zna da je titula osvojena zahvaljujući ponajviše mladima rukometašima, poniklim i treniranim u našem Klubu. Sem toga, Klub  ove godine igra međunarodne utakmice u EHF kupu, što je još jedan način i motiv, da dostojno reprezentujemo svoj grad, svoju državu te popularizujemo rukomet i Klub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ab/>
        <w:t>Vrijedno pomena je da su iz naše  rukometne škole, ponikli veliki asovi , od najaktuelnijih vrijedno je pomenuti Žarka Pejovića, reprezentativca Crne Gore i Darka Stanića, reprezentativca Srbij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  <w:t>Sa svega , osnovna vizija i misija Kluba je uključivanje što većeg broja mladih u sport,  čuvanje namlađih naraštaja od izazova modernog doba, izgradnja sportskog, takmičarskog duha, uspostavljanje zdravih životnih vrijednosti, propagiranaje sporta kao načina život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r>
        <w:rPr>
          <w:rFonts w:cs="Arial" w:ascii="Arial" w:hAnsi="Arial"/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  <w:lang w:val="sr-Latn-C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sr-Latn-CS"/>
        </w:rPr>
        <w:t>Organizacij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  <w:lang w:val="sr-Latn-C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i/>
          <w:sz w:val="28"/>
          <w:szCs w:val="28"/>
          <w:lang w:val="sr-Latn-CS"/>
        </w:rPr>
        <w:t>Upravni odbor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Upravni odbor broji sedam člnaova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    </w:t>
      </w:r>
      <w:r>
        <w:rPr>
          <w:rFonts w:cs="Arial" w:ascii="Arial" w:hAnsi="Arial"/>
          <w:sz w:val="28"/>
          <w:szCs w:val="28"/>
          <w:lang w:val="sr-Latn-CS"/>
        </w:rPr>
        <w:t>-  Vladeta Rakočević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Ranko Mišnić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Goran Braunović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selin Savić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Boško Gačević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Branko Braunović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Novak Rakočević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720" w:firstLine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Predsjednik Upravnog odbora, ujedno i Kluba je Vladeta Rakočević, kon.telefon 069 022 286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8"/>
          <w:szCs w:val="28"/>
          <w:lang w:val="sr-Latn-CS"/>
        </w:rPr>
        <w:t>Sportski dirketor Kluba je Veselin Savić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ind w:left="720" w:firstLine="360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ekretar Kluba je Branko Braunović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sr-Latn-C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sr-Latn-CS"/>
        </w:rPr>
        <w:t>PREDSJEDNIK KLU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r>
        <w:rPr>
          <w:rFonts w:eastAsia="Arial" w:cs="Arial" w:ascii="Arial" w:hAnsi="Arial"/>
          <w:b/>
          <w:sz w:val="28"/>
          <w:szCs w:val="28"/>
          <w:lang w:val="sr-Latn-C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sr-Latn-CS"/>
        </w:rPr>
        <w:t>Vladeta Rakočević</w:t>
      </w:r>
      <w:r>
        <w:rPr>
          <w:rFonts w:cs="Arial" w:ascii="Arial" w:hAnsi="Arial"/>
          <w:sz w:val="28"/>
          <w:szCs w:val="28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sr-Latn-CS"/>
        </w:rPr>
      </w:pPr>
      <w:r>
        <w:rPr>
          <w:rFonts w:cs="Arial" w:ascii="Arial" w:hAnsi="Arial"/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lang w:val="sr-Latn-CS"/>
        </w:rPr>
      </w:pPr>
      <w:r>
        <w:rPr>
          <w:rFonts w:eastAsia="Arial" w:cs="Arial" w:ascii="Arial" w:hAnsi="Arial"/>
          <w:b/>
          <w:sz w:val="28"/>
          <w:szCs w:val="28"/>
          <w:lang w:val="sr-Latn-C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rkmojkovac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6:00Z</dcterms:created>
  <dc:creator>Nikola</dc:creator>
  <dc:description/>
  <cp:keywords/>
  <dc:language>en-US</dc:language>
  <cp:lastModifiedBy>milena.remikovic</cp:lastModifiedBy>
  <cp:lastPrinted>2011-09-30T11:57:00Z</cp:lastPrinted>
  <dcterms:modified xsi:type="dcterms:W3CDTF">2011-11-28T09:06:00Z</dcterms:modified>
  <cp:revision>2</cp:revision>
  <dc:subject/>
  <dc:title>84205 Njegoševa bb - Mojkovac</dc:title>
</cp:coreProperties>
</file>